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91465</wp:posOffset>
                </wp:positionH>
                <wp:positionV relativeFrom="paragraph">
                  <wp:posOffset>10795</wp:posOffset>
                </wp:positionV>
                <wp:extent cx="4119245" cy="315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4962" w:hRule="atLeast"/>
                              </w:trPr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9915" cy="666750"/>
                                        <wp:effectExtent l="0" t="0" r="0" b="0"/>
                                        <wp:docPr id="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1" t="-54" r="-61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91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ПРАВЛЕНИЕ ОБРАЗОВАНИЯ АДМИНИСТРАЦИИ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ИЖНЕСЕРГИНСКОГО МУНИЦИПАЛЬНОГО РАЙОНА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униципальное казенн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яя общеобразовательная школа с.Накоряко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(МКОУ СОШ с.Накоряко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23055 Свердловская  область, Нижнесергинский район,              с.Накоряково ул., Школьная,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, (343-98) 63-1-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ru-RU"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 w:eastAsia="ru-RU"/>
                                      </w:rPr>
                                      <w:t>Nakorakovo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eastAsia="ru-RU"/>
                                    </w:rPr>
                                    <w:t xml:space="preserve">23.09.202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г.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48.1pt;mso-wrap-distance-left:9pt;mso-wrap-distance-right:9pt;mso-wrap-distance-top:0pt;mso-wrap-distance-bottom:0pt;margin-top:0.85pt;mso-position-vertical-relative:text;margin-left:-22.95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4962" w:hRule="atLeast"/>
                        </w:trPr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666750"/>
                                  <wp:effectExtent l="0" t="0" r="0" b="0"/>
                                  <wp:docPr id="3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1" t="-54" r="-6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АВЛЕНИЕ ОБРАЗОВАНИЯ АДМИНИСТРАЦИИ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ИЖНЕСЕРГИНСКОГО МУНИЦИПАЛЬНОГО РАЙОНА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униципальное казенно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яя общеобразовательная школа с.Накоряков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(МКОУ СОШ с.Накоряков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23055 Свердловская  область, Нижнесергинский район,              с.Накоряково ул., Школьная,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ru-RU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, (343-98) 63-1-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ru-RU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 w:eastAsia="ru-RU"/>
                                </w:rPr>
                                <w:t>Nakorakovo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eastAsia="ru-RU"/>
                              </w:rPr>
                              <w:t xml:space="preserve">23.09.2025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г.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чальнику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равления Образования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ижнесергинского МР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Чертковой Т.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е казенное общеобразовательное учреждение средняя общеобразовательная школа с. Накоряково, просит внести изменение в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ормативные затраты на обеспечение функций Управления образования администрации      Нижнесергинского муниципального   района и подведомственных учреждений, утвержденные приказом Управления образования  администрации Нижнесергинского   муниципального района от 28.12.2024г. № 222-од "Об утверждении нормативных затрат на обеспечение функций Управления образования администрации Нижнесергинского муниципального района и подведомственных учреждений", приложение №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приложение № 15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МКОУ СОШ с. Накоряково:                                                               Т.Н. Завья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:                                                                                               Н.В. Бися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51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5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1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9"/>
        <w:gridCol w:w="1986"/>
        <w:gridCol w:w="2684"/>
        <w:gridCol w:w="2544"/>
        <w:gridCol w:w="1858"/>
      </w:tblGrid>
      <w:tr>
        <w:trPr>
          <w:trHeight w:val="199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3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ФУ (принтер,сканер,копир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8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17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2417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5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,486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51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840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,6713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34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 Эл.освещ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0,8404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878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87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3.1. Затраты на техническое обслуживание установленных противопожарных двер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956"/>
        <w:gridCol w:w="4390"/>
        <w:gridCol w:w="158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е обслуживание установленных противопожарных дверей в год (не более),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установленных противопожарных двер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 пожарной сигнализации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обслуживаемых устройст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систем пожарной сигнализации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а системы АПС и СОУЭ людей при пож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4610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, обосновывающих значения нормативов запасов топлива на источниках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240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гиеническое 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6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772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5.45х39 автомата Калашникова (АК-74) с комплектом макетов массогабаритных (ММГ) 5.45-мм патр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5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ин складных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) ручной гранаты РГД-5 без имитационного запала (УРГ-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. муляж) ручной гранаты Ф-1 без имитационного запала (УР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санитарные плащевые и ковш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напольный (Диэлектрический ковр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 деревя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бру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лючей гае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губцы комбиниров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таллический под ст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 слесарные повор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защ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к защитный лиц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 уч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ме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для примерок травмобезопа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7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64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8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29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1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7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7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1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4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5. Затраты </w:t>
      </w:r>
      <w:r>
        <w:rPr>
          <w:rFonts w:cs="Times New Roman" w:ascii="Times New Roman" w:hAnsi="Times New Roman"/>
        </w:rPr>
        <w:t>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водителя с СК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 Затраты на приобретение посуды и хозяйственны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осуды для приготовления пищи (Бачки-урны с крышками для пищевых отход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8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разделочных дос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9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8363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46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Т.Н. Завьялова                                                                                                             Гл. бухгалтер                           Н.В. Бисяр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korakovo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Nakorakovo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5:02:00Z</dcterms:created>
  <dc:creator>Никулина</dc:creator>
  <dc:description/>
  <cp:keywords/>
  <dc:language>en-US</dc:language>
  <cp:lastModifiedBy>Бухгалтер</cp:lastModifiedBy>
  <cp:lastPrinted>2023-01-10T16:25:00Z</cp:lastPrinted>
  <dcterms:modified xsi:type="dcterms:W3CDTF">2025-09-24T04:17:00Z</dcterms:modified>
  <cp:revision>4</cp:revision>
  <dc:subject/>
  <dc:title>Приложение № 1</dc:title>
</cp:coreProperties>
</file>